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</w:rPr>
        <w:t>Zlepšení vzhledu a odstranění vad a poruch stavby č. p. 1301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4-15T06:34:00Z</dcterms:modified>
  <cp:revision>59</cp:revision>
  <dc:subject/>
  <dc:title/>
</cp:coreProperties>
</file>